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0"/>
          <w:szCs w:val="40"/>
        </w:rPr>
        <w:t>5MB3F/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4"/>
          <w:szCs w:val="44"/>
        </w:rPr>
        <w:t xml:space="preserve">Mathematics B (Modular) – 2MB01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882515</wp:posOffset>
            </wp:positionH>
            <wp:positionV relativeFrom="paragraph">
              <wp:posOffset>133350</wp:posOffset>
            </wp:positionV>
            <wp:extent cx="617220" cy="1004570"/>
            <wp:effectExtent l="0" t="0" r="0" b="0"/>
            <wp:wrapNone/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5" r="-5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Paper 3F (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67325</wp:posOffset>
                </wp:positionH>
                <wp:positionV relativeFrom="paragraph">
                  <wp:posOffset>18415</wp:posOffset>
                </wp:positionV>
                <wp:extent cx="752475" cy="981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981000"/>
                          <a:chOff x="0" y="0"/>
                          <a:chExt cx="752400" cy="98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2400" cy="98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75pt;margin-top:1.45pt;width:59.25pt;height:77.25pt" coordorigin="8295,29" coordsize="1185,1545">
                <v:rect id="shape_0" stroked="f" o:allowincell="f" style="position:absolute;left:8295;top:29;width:1184;height:154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72"/>
          <w:szCs w:val="72"/>
        </w:rPr>
        <w:t>Foundation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ctice Paper B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sz w:val="36"/>
          <w:szCs w:val="36"/>
        </w:rPr>
        <w:t>Time: 1 hour 30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TimesNewRomanPS-BoldMT" w:hAnsi="TimesNewRomanPS-BoldMT" w:cs="TimesNewRomanPS-BoldMT"/>
          <w:b/>
          <w:b/>
          <w:bCs/>
          <w:sz w:val="20"/>
          <w:szCs w:val="36"/>
        </w:rPr>
      </w:pPr>
      <w:r>
        <w:rPr>
          <w:rFonts w:cs="TimesNewRomanPS-BoldMT" w:ascii="TimesNewRomanPS-BoldMT" w:hAnsi="TimesNewRomanPS-BoldMT"/>
          <w:b/>
          <w:bCs/>
          <w:sz w:val="20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You must have: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ler graduated in centimetres and 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, HB pencil, eraser. 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Use </w:t>
      </w:r>
      <w:r>
        <w:rPr>
          <w:rFonts w:cs="Arial" w:ascii="Arial" w:hAnsi="Arial"/>
          <w:b/>
          <w:sz w:val="24"/>
          <w:szCs w:val="24"/>
        </w:rPr>
        <w:t>black</w:t>
      </w:r>
      <w:r>
        <w:rPr>
          <w:rFonts w:cs="Arial" w:ascii="Arial" w:hAnsi="Arial"/>
          <w:sz w:val="24"/>
          <w:szCs w:val="24"/>
        </w:rPr>
        <w:t xml:space="preserve"> ink or ball-point pe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</w:rPr>
        <w:t>ques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720" w:right="-6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the questions in the spaces provided </w:t>
      </w:r>
    </w:p>
    <w:p>
      <w:pPr>
        <w:pStyle w:val="Normal"/>
        <w:tabs>
          <w:tab w:val="clear" w:pos="720"/>
          <w:tab w:val="left" w:pos="420" w:leader="none"/>
        </w:tabs>
        <w:ind w:right="-615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– there may be more space than you need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culators may be us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r calculator does not have a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button, take the value of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to be 3.142 unless the question instructs otherwise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>The total mark for this paper is 8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rks for </w:t>
      </w:r>
      <w:r>
        <w:rPr>
          <w:rFonts w:cs="Arial" w:ascii="Arial" w:hAnsi="Arial"/>
          <w:b/>
          <w:sz w:val="24"/>
          <w:szCs w:val="24"/>
        </w:rPr>
        <w:t xml:space="preserve">each </w:t>
      </w:r>
      <w:r>
        <w:rPr>
          <w:rFonts w:cs="Arial" w:ascii="Arial" w:hAnsi="Arial"/>
          <w:sz w:val="24"/>
          <w:szCs w:val="24"/>
        </w:rPr>
        <w:t xml:space="preserve">question are shown in bracket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i/>
          <w:sz w:val="24"/>
          <w:szCs w:val="24"/>
        </w:rPr>
        <w:t>use this as a guide as to how much time to spend on each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s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 labelled with an </w:t>
      </w:r>
      <w:r>
        <w:rPr>
          <w:rFonts w:cs="Arial" w:ascii="Arial" w:hAnsi="Arial"/>
          <w:b/>
          <w:sz w:val="24"/>
          <w:szCs w:val="24"/>
        </w:rPr>
        <w:t>asterisk</w:t>
      </w:r>
      <w:r>
        <w:rPr>
          <w:rFonts w:cs="Arial" w:ascii="Arial" w:hAnsi="Arial"/>
          <w:sz w:val="24"/>
          <w:szCs w:val="24"/>
        </w:rPr>
        <w:t xml:space="preserve"> (*) are ones where the quality of your written communication will be assessed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each question carefully before you start to answer it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n eye on the tim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answer every quest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Foundation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Area of trapezium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NewRomanPS-ItalicMT" w:ascii="TimesNewRomanPS-ItalicMT" w:hAnsi="TimesNewRomanPS-ItalicMT"/>
          <w:i/>
          <w:iCs/>
        </w:rPr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ItalicMT" w:hAnsi="TimesNewRomanPS-ItalicMT" w:cs="TimesNewRomanPS-ItalicMT"/>
          <w:i/>
          <w:i/>
          <w:iCs/>
        </w:rPr>
      </w:pPr>
      <w:r>
        <w:rPr>
          <w:rFonts w:eastAsia="TimesNewRomanPS-ItalicMT" w:cs="TimesNewRomanPS-ItalicMT" w:ascii="TimesNewRomanPS-ItalicMT" w:hAnsi="TimesNewRomanPS-ItalicMT"/>
          <w:i/>
          <w:iCs/>
        </w:rPr>
        <w:t xml:space="preserve"> </w:t>
      </w:r>
      <w:r>
        <w:rPr>
          <w:rFonts w:cs="TimesNewRomanPS-ItalicMT" w:ascii="TimesNewRomanPS-ItalicMT" w:hAnsi="TimesNewRomanPS-ItalicMT"/>
          <w:i/>
          <w:iCs/>
        </w:rPr>
        <w:tab/>
        <w:tab/>
        <w:tab/>
        <w:tab/>
        <w:tab/>
        <w:tab/>
        <w:tab/>
        <w:t xml:space="preserve">  </w:t>
        <w:tab/>
      </w:r>
      <w:r>
        <w:rPr>
          <w:rFonts w:cs="TimesNewRomanPS-ItalicMT" w:ascii="TimesNewRomanPS-ItalicMT" w:hAnsi="TimesNewRomanPS-ItalicMT"/>
          <w:i/>
          <w:lang w:val="en-US" w:eastAsia="en-US"/>
        </w:rPr>
        <w:drawing>
          <wp:inline distT="0" distB="0" distL="0" distR="0">
            <wp:extent cx="1590675" cy="106680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33800</wp:posOffset>
            </wp:positionH>
            <wp:positionV relativeFrom="paragraph">
              <wp:posOffset>74295</wp:posOffset>
            </wp:positionV>
            <wp:extent cx="1933575" cy="1295400"/>
            <wp:effectExtent l="0" t="0" r="0" b="0"/>
            <wp:wrapNone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 xml:space="preserve">= area of cross section × length 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ind w:left="0"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re is a shaded shape drawn on a centimetre grid.</w:t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320540" cy="21666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70.6pt;mso-wrap-distance-left:9pt;mso-wrap-distance-right:9pt;mso-wrap-distance-top:0pt;mso-wrap-distance-bottom:0pt;margin-top:10.25pt;mso-position-vertical-relative:text;margin-left:6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On the grid draw a shape that is congruent to the given shape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re is a different shape drawn on a centimetre grid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400675" cy="21666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70.6pt;mso-wrap-distance-left:0pt;mso-wrap-distance-right:9pt;mso-wrap-distance-top:0pt;mso-wrap-distance-bottom:0pt;margin-top:0pt;mso-position-vertical:top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On the grid draw a shape that is similar to the given shape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600075</wp:posOffset>
                </wp:positionH>
                <wp:positionV relativeFrom="paragraph">
                  <wp:posOffset>237490</wp:posOffset>
                </wp:positionV>
                <wp:extent cx="71342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7.2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4 marks)</w:t>
      </w:r>
    </w:p>
    <w:p>
      <w:pPr>
        <w:pStyle w:val="Normal"/>
        <w:autoSpaceDE w:val="false"/>
        <w:ind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1155</wp:posOffset>
                </wp:positionH>
                <wp:positionV relativeFrom="paragraph">
                  <wp:posOffset>33655</wp:posOffset>
                </wp:positionV>
                <wp:extent cx="1557020" cy="814705"/>
                <wp:effectExtent l="12065" t="12700" r="12065" b="793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814680"/>
                        </a:xfrm>
                        <a:prstGeom prst="cube">
                          <a:avLst>
                            <a:gd name="adj" fmla="val 2743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Corn cris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n-GB" w:bidi="ar-SA"/>
                              </w:rPr>
                              <w:t>36 packe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327.65pt;margin-top:2.65pt;width:122.55pt;height:64.1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Corn crisp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rebuchet MS" w:hAnsi="Trebuchet MS" w:eastAsia="Times New Roman" w:cs="Trebuchet MS"/>
                          <w:color w:val="auto"/>
                          <w:lang w:val="en-GB" w:bidi="ar-SA"/>
                        </w:rPr>
                        <w:t>36 packet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2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om runs a tuck shop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t the beginning of the week he had 5 boxes of corn crisps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n his tuck shop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ach box contains 36 packets of corn crisps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 wrote down the number of packets he sold each day that week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18945</wp:posOffset>
                </wp:positionH>
                <wp:positionV relativeFrom="paragraph">
                  <wp:posOffset>-26670</wp:posOffset>
                </wp:positionV>
                <wp:extent cx="1958975" cy="173609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70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ackets so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36.7pt;mso-wrap-distance-left:9pt;mso-wrap-distance-right:9pt;mso-wrap-distance-top:0pt;mso-wrap-distance-bottom:0pt;margin-top:-2.1pt;mso-position-vertical-relative:text;margin-left:135.35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70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Packets sold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ow many packets were left by the end of Friday?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 packets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15950</wp:posOffset>
                </wp:positionH>
                <wp:positionV relativeFrom="paragraph">
                  <wp:posOffset>243840</wp:posOffset>
                </wp:positionV>
                <wp:extent cx="7169785" cy="133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7012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9.2pt;width:564.5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 is 4 marks)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(a)</w:t>
        <w:tab/>
        <w:t>Change 475 mm into cm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………………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m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Change 4.5 km into m.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m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Total for Question 3 is 2 marks)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09600</wp:posOffset>
                </wp:positionH>
                <wp:positionV relativeFrom="paragraph">
                  <wp:posOffset>59055</wp:posOffset>
                </wp:positionV>
                <wp:extent cx="715708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4.65pt;width:5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a)</w:t>
        <w:tab/>
        <w:t xml:space="preserve">Write down the scale factor of the enlargement of Shap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o Shap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31115</wp:posOffset>
                </wp:positionV>
                <wp:extent cx="5400675" cy="252666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8.95pt;mso-wrap-distance-left:9pt;mso-wrap-distance-right:9pt;mso-wrap-distance-top:0pt;mso-wrap-distance-bottom:0pt;margin-top:-2.45pt;mso-position-vertical-relative:text;margin-left:2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</w:t>
        <w:tab/>
        <w:t>(1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>mirror line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6567805</wp:posOffset>
                </wp:positionV>
                <wp:extent cx="4320540" cy="18065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42.25pt;mso-wrap-distance-left:9pt;mso-wrap-distance-right:9pt;mso-wrap-distance-top:0pt;mso-wrap-distance-bottom:0pt;margin-top:517.15pt;mso-position-vertical-relative:page;margin-left:6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6" coordsize="21600,21600" o:spt="6" path="m,21600l,l21600,21600xe">
                                  <v:stroke joinstyle="miter"/>
                                  <v:formulas>
                                    <v:f eqn="prod height 7 12"/>
                                    <v:f eqn="prod width 7 12"/>
                                    <v:f eqn="prod height 11 12"/>
                                  </v:formulas>
                                  <v:path gradientshapeok="t" o:connecttype="rect" textboxrect="1800,@0,@1,@2"/>
                                </v:shapetype>
                                <v:shape id="shape_0" fillcolor="#bfbfbf" stroked="t" o:allowincell="t" style="position:absolute;margin-left:33.75pt;margin-top:15.15pt;width:59.15pt;height:86.55pt;mso-wrap-style:none;v-text-anchor:middle;rotation:270" type="_x0000_t6">
                                  <v:fill o:detectmouseclick="t" type="solid" color2="#404040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428625</wp:posOffset>
                </wp:positionH>
                <wp:positionV relativeFrom="paragraph">
                  <wp:posOffset>192405</wp:posOffset>
                </wp:positionV>
                <wp:extent cx="751840" cy="1099820"/>
                <wp:effectExtent l="31115" t="19050" r="1016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51680" cy="1099800"/>
                        </a:xfrm>
                        <a:prstGeom prst="rtTriangle">
                          <a:avLst/>
                        </a:prstGeom>
                        <a:solidFill>
                          <a:srgbClr val="bfbfb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t" style="position:absolute;margin-left:33.75pt;margin-top:15.15pt;width:59.15pt;height:86.55pt;mso-wrap-style:none;v-text-anchor:middle;rotation:270" type="_x0000_t6">
                <v:fill o:detectmouseclick="t" type="solid" color2="#40404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 xml:space="preserve">Reflect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in the mirror line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ind w:hanging="63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09600</wp:posOffset>
                </wp:positionH>
                <wp:positionV relativeFrom="paragraph">
                  <wp:posOffset>255270</wp:posOffset>
                </wp:positionV>
                <wp:extent cx="715708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20.1pt;width:5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4 is 2 marks)</w:t>
      </w:r>
      <w:r>
        <w:br w:type="page"/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 xml:space="preserve">Solve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 + a + 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a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= 20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..</w:t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Solve</w:t>
        <w:tab/>
        <w:t xml:space="preserve">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f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+ 5 = 14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 xml:space="preserve">Solve   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…..…………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for Question 5 is 3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09600</wp:posOffset>
                </wp:positionH>
                <wp:positionV relativeFrom="paragraph">
                  <wp:posOffset>104140</wp:posOffset>
                </wp:positionV>
                <wp:extent cx="7150100" cy="133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032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8.2pt;width:562.9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Here is triangle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BC.</w:t>
        <w:tab/>
        <w:tab/>
        <w:t xml:space="preserve">       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4005</wp:posOffset>
                </wp:positionH>
                <wp:positionV relativeFrom="paragraph">
                  <wp:posOffset>38100</wp:posOffset>
                </wp:positionV>
                <wp:extent cx="2166620" cy="1391285"/>
                <wp:effectExtent l="14605" t="17145" r="260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391400"/>
                        </a:xfrm>
                        <a:prstGeom prst="triangle">
                          <a:avLst>
                            <a:gd name="adj" fmla="val 2646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23.15pt;margin-top:3pt;width:170.55pt;height:109.5pt;mso-wrap-style:none;v-text-anchor:middle" type="_x0000_t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6085</wp:posOffset>
                </wp:positionH>
                <wp:positionV relativeFrom="paragraph">
                  <wp:posOffset>44450</wp:posOffset>
                </wp:positionV>
                <wp:extent cx="278765" cy="333375"/>
                <wp:effectExtent l="1270" t="10160" r="889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3.55pt;margin-top:3.5pt;width:21.9pt;height:26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7">
                <wp:simplePos x="0" y="0"/>
                <wp:positionH relativeFrom="column">
                  <wp:posOffset>3117215</wp:posOffset>
                </wp:positionH>
                <wp:positionV relativeFrom="paragraph">
                  <wp:posOffset>4445</wp:posOffset>
                </wp:positionV>
                <wp:extent cx="380365" cy="362585"/>
                <wp:effectExtent l="10795" t="9525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729">
                              <a:moveTo>
                                <a:pt x="16017" y="1344"/>
                              </a:moveTo>
                              <a:arcTo wR="10800" hR="10800" stAng="-3666801" swAng="439582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729">
                              <a:moveTo>
                                <a:pt x="16017" y="1344"/>
                              </a:moveTo>
                              <a:arcTo wR="10800" hR="10800" stAng="-3666801" swAng="439582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343" coordsize="10800,11729" path="l0,21600xee" stroked="t" o:allowincell="f" style="position:absolute;margin-left:245.45pt;margin-top:0.35pt;width:29.9pt;height:28.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 xml:space="preserve">        56°</w:t>
        <w:tab/>
        <w:tab/>
        <w:tab/>
        <w:t xml:space="preserve"> 37°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  <w:tab/>
        <w:tab/>
        <w:tab/>
        <w:tab/>
        <w:tab/>
        <w:t xml:space="preserve">   C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 xml:space="preserve">    8.3 cm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Make an accurate drawing of this triangl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6 is 3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07695</wp:posOffset>
                </wp:positionH>
                <wp:positionV relativeFrom="paragraph">
                  <wp:posOffset>125730</wp:posOffset>
                </wp:positionV>
                <wp:extent cx="71634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85pt;margin-top:9.9pt;width:56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770630</wp:posOffset>
            </wp:positionH>
            <wp:positionV relativeFrom="paragraph">
              <wp:posOffset>48895</wp:posOffset>
            </wp:positionV>
            <wp:extent cx="609600" cy="1113155"/>
            <wp:effectExtent l="0" t="0" r="0" b="0"/>
            <wp:wrapNone/>
            <wp:docPr id="2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09415</wp:posOffset>
            </wp:positionH>
            <wp:positionV relativeFrom="paragraph">
              <wp:posOffset>48895</wp:posOffset>
            </wp:positionV>
            <wp:extent cx="609600" cy="1113155"/>
            <wp:effectExtent l="0" t="0" r="0" b="0"/>
            <wp:wrapNone/>
            <wp:docPr id="2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641850</wp:posOffset>
            </wp:positionH>
            <wp:positionV relativeFrom="paragraph">
              <wp:posOffset>48895</wp:posOffset>
            </wp:positionV>
            <wp:extent cx="609600" cy="1113155"/>
            <wp:effectExtent l="0" t="0" r="0" b="0"/>
            <wp:wrapNone/>
            <wp:docPr id="2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7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Jim buys 6 trays of Cola for £9.99 a tray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ach tray holds 24 cans of Cola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Jim goes to the school fete to sell his Co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3910</wp:posOffset>
                </wp:positionH>
                <wp:positionV relativeFrom="paragraph">
                  <wp:posOffset>50165</wp:posOffset>
                </wp:positionV>
                <wp:extent cx="1261110" cy="81724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 ca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£9.99 a tr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4.35pt;mso-wrap-distance-left:9.05pt;mso-wrap-distance-right:9.05pt;mso-wrap-distance-top:0pt;mso-wrap-distance-bottom:0pt;margin-top:3.95pt;mso-position-vertical-relative:text;margin-left:36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4 can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£9.99 a t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 sells 75 cans at 80p each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 gives 10 cans to his friend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 sells the rest at 50p each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ow much profit or loss does he make?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15950</wp:posOffset>
                </wp:positionH>
                <wp:positionV relativeFrom="paragraph">
                  <wp:posOffset>224155</wp:posOffset>
                </wp:positionV>
                <wp:extent cx="71634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7.65pt;width:56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5 marks)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5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7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…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4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8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3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….</w:t>
      </w:r>
    </w:p>
    <w:p>
      <w:pPr>
        <w:pStyle w:val="ListParagraph"/>
        <w:ind w:left="723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m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ake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he subject of the formula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</w:t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8 is 6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09600</wp:posOffset>
                </wp:positionH>
                <wp:positionV relativeFrom="paragraph">
                  <wp:posOffset>193675</wp:posOffset>
                </wp:positionV>
                <wp:extent cx="715010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5.25pt;width:56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A shop sells ink cartridge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630555</wp:posOffset>
                </wp:positionH>
                <wp:positionV relativeFrom="paragraph">
                  <wp:posOffset>-24765</wp:posOffset>
                </wp:positionV>
                <wp:extent cx="3939540" cy="762635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59"/>
                              <w:gridCol w:w="255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Ink cartridg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ost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Bulk buy (10 or mo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Blac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£8 each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£6.50 e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olou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£12.45 each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£10.50 ea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60.05pt;mso-wrap-distance-left:9pt;mso-wrap-distance-right:9pt;mso-wrap-distance-top:0pt;mso-wrap-distance-bottom:0pt;margin-top:-1.95pt;mso-position-vertical-relative:text;margin-left:49.65p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59"/>
                        <w:gridCol w:w="2552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Ink cartridg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ost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Bulk buy (10 or more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Black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£8 each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£6.50 each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olou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£12.45 each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£10.50 ea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Liz buys 6 colour ink cartridge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Work out her total cost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 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allum has £75 to spend on ink cartridge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Work out the greatest number of black ink cartridges he can buy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……………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artridges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3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Lethna is going to buy 10 black cartridges and 10 colour cartridge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ow much money will she save by using the bulk buy rate?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 ………………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3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15950</wp:posOffset>
                </wp:positionH>
                <wp:positionV relativeFrom="paragraph">
                  <wp:posOffset>290830</wp:posOffset>
                </wp:positionV>
                <wp:extent cx="716343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22.9pt;width:56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9 is 8 marks)</w:t>
      </w:r>
      <w:r>
        <w:br w:type="page"/>
      </w:r>
    </w:p>
    <w:p>
      <w:pPr>
        <w:pStyle w:val="Normal"/>
        <w:ind w:hanging="52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izwan drives a van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He is paid 53p for each mile he drives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One day Rizwan writes down the distance readings from his van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53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67"/>
        <w:gridCol w:w="567"/>
        <w:gridCol w:w="567"/>
        <w:gridCol w:w="567"/>
        <w:gridCol w:w="1276"/>
      </w:tblGrid>
      <w:tr>
        <w:trPr>
          <w:trHeight w:val="454" w:hRule="atLeast"/>
        </w:trPr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tart of d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les</w:t>
            </w:r>
          </w:p>
        </w:tc>
      </w:tr>
      <w:tr>
        <w:trPr>
          <w:trHeight w:val="454" w:hRule="atLeast"/>
        </w:trPr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nd of d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les</w:t>
            </w:r>
          </w:p>
        </w:tc>
      </w:tr>
    </w:tbl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rk out how Rizwan is paid for this day’s driving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 ………………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4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09600</wp:posOffset>
                </wp:positionH>
                <wp:positionV relativeFrom="paragraph">
                  <wp:posOffset>101600</wp:posOffset>
                </wp:positionV>
                <wp:extent cx="715010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8pt;width:56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Jessie uses this rule to find out how far her car will travel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4620</wp:posOffset>
                </wp:positionH>
                <wp:positionV relativeFrom="paragraph">
                  <wp:posOffset>121285</wp:posOffset>
                </wp:positionV>
                <wp:extent cx="3096895" cy="32702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iles travelled = Average speed × Time ta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85pt;height:25.75pt;mso-wrap-distance-left:9.05pt;mso-wrap-distance-right:9.05pt;mso-wrap-distance-top:0pt;mso-wrap-distance-bottom:0pt;margin-top:9.5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iles travelled = Average speed × Time ta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ne day Jessie’s average speed was 50 and her time taken was 3 hour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  <w:tab/>
        <w:t>Work out Jessie’s miles travelled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miles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nother day Jessie travelled 200 mile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r time taken was 5 hour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Work out her average speed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miles per hou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02615</wp:posOffset>
                </wp:positionH>
                <wp:positionV relativeFrom="paragraph">
                  <wp:posOffset>227330</wp:posOffset>
                </wp:positionV>
                <wp:extent cx="714248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45pt;margin-top:17.9pt;width:562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1 is 4 marks)</w:t>
      </w:r>
    </w:p>
    <w:p>
      <w:pPr>
        <w:pStyle w:val="2"/>
        <w:ind w:hanging="567"/>
        <w:rPr/>
      </w:pPr>
      <w:r>
        <w:rPr>
          <w:b/>
        </w:rPr>
        <w:t>12.</w:t>
      </w:r>
      <w:r>
        <w:rPr/>
        <w:tab/>
      </w:r>
      <w:r>
        <w:rPr>
          <w:lang w:val="en-GB" w:eastAsia="zh-TW"/>
        </w:rPr>
        <w:t>(a)</w:t>
        <w:tab/>
        <w:t>On the number line below mark the inequality</w:t>
        <w:tab/>
        <w:t xml:space="preserve">–1 &lt; </w:t>
      </w:r>
      <w:r>
        <w:rPr>
          <w:i/>
          <w:iCs/>
          <w:lang w:val="en-GB" w:eastAsia="zh-TW"/>
        </w:rPr>
        <w:t>y</w:t>
      </w:r>
      <w:r>
        <w:rPr>
          <w:lang w:val="en-GB" w:eastAsia="zh-TW"/>
        </w:rPr>
        <w:t xml:space="preserve"> &lt; 4</w:t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TW"/>
        </w:rPr>
      </w:pPr>
      <w:r>
        <w:rPr>
          <w:rFonts w:cs="Times New Roman" w:ascii="Times New Roman" w:hAnsi="Times New Roman"/>
          <w:sz w:val="24"/>
          <w:szCs w:val="24"/>
          <w:lang w:val="en-GB" w:eastAsia="zh-T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7435</wp:posOffset>
                </wp:positionH>
                <wp:positionV relativeFrom="paragraph">
                  <wp:posOffset>-1905</wp:posOffset>
                </wp:positionV>
                <wp:extent cx="3503930" cy="117475"/>
                <wp:effectExtent l="0" t="5461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880" cy="117360"/>
                          <a:chOff x="0" y="0"/>
                          <a:chExt cx="3503880" cy="1173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35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05pt;margin-top:-0.15pt;width:275.85pt;height:9.2pt" coordorigin="1681,-3" coordsize="5517,184">
                <v:line id="shape_0" from="1681,1" to="7198,1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082,1" to="2082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8,1" to="2558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4,1" to="3034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10,1" to="3510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86,1" to="3986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2,1" to="4462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38,1" to="4938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14,1" to="5414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90,-3" to="5890,1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6,1" to="6366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 xml:space="preserve">        –4    –3    –2    –1      0      1      2      3      4      5</w:t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Here is an inequality, in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, shown on a number li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98855</wp:posOffset>
                </wp:positionH>
                <wp:positionV relativeFrom="paragraph">
                  <wp:posOffset>121920</wp:posOffset>
                </wp:positionV>
                <wp:extent cx="3503930" cy="346710"/>
                <wp:effectExtent l="0" t="508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880" cy="346680"/>
                          <a:chOff x="0" y="0"/>
                          <a:chExt cx="3503880" cy="346680"/>
                        </a:xfrm>
                      </wpg:grpSpPr>
                      <wpg:grpSp>
                        <wpg:cNvGrpSpPr/>
                        <wpg:grpSpPr>
                          <a:xfrm>
                            <a:off x="0" y="229320"/>
                            <a:ext cx="350388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3503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2640" y="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04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7840" y="0"/>
                            <a:ext cx="16268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57960"/>
                              <a:ext cx="1457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5pt;margin-top:9.6pt;width:275.85pt;height:27.3pt" coordorigin="1573,192" coordsize="5517,546">
                <v:group id="shape_0" style="position:absolute;left:1573;top:553;width:5517;height:184">
                  <v:line id="shape_0" from="1573,557" to="7090,557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974,557" to="1974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50,557" to="2450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26,557" to="2926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02,557" to="3402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8,557" to="3878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4,557" to="4354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557" to="4830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6,557" to="5306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82,553" to="5782,7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58,557" to="6258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45;top:192;width:2562;height:180">
                  <v:oval id="shape_0" fillcolor="white" stroked="t" o:allowincell="f" style="position:absolute;left:2845;top:192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5227;top:192;width:179;height:17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line id="shape_0" from="3025,283" to="5319,2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  <w:tab/>
        <w:tab/>
        <w:t xml:space="preserve">      –4    –3    –2    –1      0      1      2      3      4      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TW"/>
        </w:rPr>
      </w:pPr>
      <w:r>
        <w:rPr>
          <w:rFonts w:cs="Times New Roman" w:ascii="Times New Roman" w:hAnsi="Times New Roman"/>
          <w:sz w:val="24"/>
          <w:szCs w:val="24"/>
          <w:lang w:val="en-GB" w:eastAsia="zh-T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rite down the inequali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  <w:tab/>
        <w:t>Solve the inequal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 5 &gt;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2"/>
        <w:jc w:val="right"/>
        <w:rPr>
          <w:lang w:val="en-GB" w:eastAsia="zh-TW"/>
        </w:rPr>
      </w:pPr>
      <w:r>
        <w:rPr>
          <w:b/>
          <w:bCs/>
        </w:rPr>
        <w:t>(2)</w:t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GB" w:eastAsia="zh-TW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zh-TW"/>
        </w:rPr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2 is 5 marks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15950</wp:posOffset>
                </wp:positionH>
                <wp:positionV relativeFrom="paragraph">
                  <wp:posOffset>170815</wp:posOffset>
                </wp:positionV>
                <wp:extent cx="714248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3.45pt;width:562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ind w:hanging="5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  <w:tab/>
      </w:r>
      <w:r>
        <w:rPr>
          <w:rFonts w:cs="Times New Roman" w:ascii="Times New Roman" w:hAnsi="Times New Roman"/>
          <w:sz w:val="24"/>
          <w:szCs w:val="24"/>
        </w:rPr>
        <w:t>Here are 5 diagrams.</w: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64635</wp:posOffset>
                </wp:positionH>
                <wp:positionV relativeFrom="paragraph">
                  <wp:posOffset>53340</wp:posOffset>
                </wp:positionV>
                <wp:extent cx="1413510" cy="1412875"/>
                <wp:effectExtent l="10795" t="1079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413000"/>
                          <a:chOff x="0" y="0"/>
                          <a:chExt cx="1413360" cy="1413000"/>
                        </a:xfrm>
                      </wpg:grpSpPr>
                      <wps:wsp>
                        <wps:cNvSpPr/>
                        <wps:spPr>
                          <a:xfrm>
                            <a:off x="448200" y="450720"/>
                            <a:ext cx="510480" cy="5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9160" y="48384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2880" y="96156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32760" y="48312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75pt;margin-top:4.2pt;width:115.85pt;height:111.2pt" coordorigin="6355,84" coordsize="2317,2224">
                <v:rect id="shape_0" stroked="t" o:allowincell="f" style="position:absolute;left:7107;top:794;width:803;height:8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115;top:84;width:802;height:710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55;top:846;width:802;height:710;mso-wrap-style:none;v-text-anchor:middle;rotation:27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14;top:1598;width:802;height:710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70;top:845;width:802;height:710;mso-wrap-style:none;v-text-anchor:middle;rotation:90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45260</wp:posOffset>
                </wp:positionH>
                <wp:positionV relativeFrom="paragraph">
                  <wp:posOffset>62230</wp:posOffset>
                </wp:positionV>
                <wp:extent cx="1274445" cy="970280"/>
                <wp:effectExtent l="8255" t="5715" r="8255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970200"/>
                          <a:chOff x="0" y="0"/>
                          <a:chExt cx="1274400" cy="970200"/>
                        </a:xfrm>
                      </wpg:grpSpPr>
                      <wps:wsp>
                        <wps:cNvSpPr/>
                        <wps:spPr>
                          <a:xfrm>
                            <a:off x="509400" y="504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720"/>
                            <a:ext cx="510480" cy="5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4640" y="0"/>
                            <a:ext cx="509760" cy="439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0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252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8pt;margin-top:4.85pt;width:100.4pt;height:76.45pt" coordorigin="2276,97" coordsize="2008,1529">
                <v:shape id="shape_0" stroked="t" o:allowincell="f" style="position:absolute;left:3078;top:106;width:802;height:710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2276;top:822;width:803;height:8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3480;top:98;width:802;height:692;flip:y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77;top:112;width:802;height:710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79;top:102;width:802;height:710;flip:y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26310</wp:posOffset>
                </wp:positionH>
                <wp:positionV relativeFrom="paragraph">
                  <wp:posOffset>67945</wp:posOffset>
                </wp:positionV>
                <wp:extent cx="285115" cy="28130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2.15pt;mso-wrap-distance-left:9.05pt;mso-wrap-distance-right:9.05pt;mso-wrap-distance-top:0pt;mso-wrap-distance-bottom:0pt;margin-top:5.35pt;mso-position-vertical-relative:text;margin-left:1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15890</wp:posOffset>
                </wp:positionH>
                <wp:positionV relativeFrom="paragraph">
                  <wp:posOffset>92075</wp:posOffset>
                </wp:positionV>
                <wp:extent cx="294005" cy="28130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2.15pt;mso-wrap-distance-left:9.05pt;mso-wrap-distance-right:9.05pt;mso-wrap-distance-top:0pt;mso-wrap-distance-bottom:0pt;margin-top:7.25pt;mso-position-vertical-relative:text;margin-left:4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95655</wp:posOffset>
                </wp:positionH>
                <wp:positionV relativeFrom="paragraph">
                  <wp:posOffset>445135</wp:posOffset>
                </wp:positionV>
                <wp:extent cx="770890" cy="1856740"/>
                <wp:effectExtent l="8890" t="10795" r="825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760" cy="1856880"/>
                          <a:chOff x="0" y="0"/>
                          <a:chExt cx="770760" cy="1856880"/>
                        </a:xfrm>
                      </wpg:grpSpPr>
                      <wps:wsp>
                        <wps:cNvSpPr/>
                        <wps:spPr>
                          <a:xfrm>
                            <a:off x="1440" y="896760"/>
                            <a:ext cx="510480" cy="5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19200">
                            <a:off x="192240" y="33480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140508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65pt;margin-top:35.05pt;width:60.4pt;height:146.15pt" coordorigin="1253,701" coordsize="1208,2923">
                <v:rect id="shape_0" stroked="t" o:allowincell="f" style="position:absolute;left:1255;top:2113;width:803;height:8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253;top:1406;width:802;height:710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56;top:1228;width:802;height:710;mso-wrap-style:none;v-text-anchor:middle;rotation:30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58;top:701;width:802;height:710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6;top:2913;width:802;height:710;flip:y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27220</wp:posOffset>
                </wp:positionH>
                <wp:positionV relativeFrom="paragraph">
                  <wp:posOffset>121920</wp:posOffset>
                </wp:positionV>
                <wp:extent cx="1019810" cy="1416050"/>
                <wp:effectExtent l="8890" t="10160" r="825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1415880"/>
                          <a:chOff x="0" y="0"/>
                          <a:chExt cx="1019880" cy="1415880"/>
                        </a:xfrm>
                      </wpg:grpSpPr>
                      <wps:wsp>
                        <wps:cNvSpPr/>
                        <wps:spPr>
                          <a:xfrm>
                            <a:off x="252720" y="453960"/>
                            <a:ext cx="510480" cy="5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2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09760" y="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2720" y="964440"/>
                            <a:ext cx="509760" cy="45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6pt;margin-top:9.55pt;width:80.25pt;height:111.5pt" coordorigin="6972,191" coordsize="1605,2230">
                <v:rect id="shape_0" stroked="t" o:allowincell="f" style="position:absolute;left:7370;top:907;width:803;height:8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380;top:193;width:802;height:710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72;top:197;width:802;height:710;flip:y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75;top:192;width:802;height:710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1711;width:802;height:710;mso-wrap-style:none;v-text-anchor:middle;rotation:180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9390</wp:posOffset>
                </wp:positionH>
                <wp:positionV relativeFrom="paragraph">
                  <wp:posOffset>80010</wp:posOffset>
                </wp:positionV>
                <wp:extent cx="361315" cy="28130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2.15pt;mso-wrap-distance-left:9.05pt;mso-wrap-distance-right:9.05pt;mso-wrap-distance-top:0pt;mso-wrap-distance-bottom:0pt;margin-top:6.3pt;mso-position-vertical-relative:text;margin-left:1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3860</wp:posOffset>
                </wp:positionH>
                <wp:positionV relativeFrom="paragraph">
                  <wp:posOffset>140970</wp:posOffset>
                </wp:positionV>
                <wp:extent cx="285115" cy="28130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2.15pt;mso-wrap-distance-left:9.05pt;mso-wrap-distance-right:9.05pt;mso-wrap-distance-top:0pt;mso-wrap-distance-bottom:0pt;margin-top:11.1pt;mso-position-vertical-relative:text;margin-left:4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65">
                <wp:simplePos x="0" y="0"/>
                <wp:positionH relativeFrom="column">
                  <wp:posOffset>2402840</wp:posOffset>
                </wp:positionH>
                <wp:positionV relativeFrom="paragraph">
                  <wp:posOffset>53975</wp:posOffset>
                </wp:positionV>
                <wp:extent cx="1341755" cy="1374775"/>
                <wp:effectExtent l="7620" t="571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720" cy="1374840"/>
                          <a:chOff x="0" y="0"/>
                          <a:chExt cx="1341720" cy="137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1720" cy="912960"/>
                          </a:xfrm>
                        </wpg:grpSpPr>
                        <wps:wsp>
                          <wps:cNvSpPr/>
                          <wps:spPr>
                            <a:xfrm rot="1785000">
                              <a:off x="92880" y="303120"/>
                              <a:ext cx="510480" cy="510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7988600">
                              <a:off x="763920" y="118800"/>
                              <a:ext cx="509760" cy="45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600" y="0"/>
                              <a:ext cx="509760" cy="45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461520"/>
                              <a:ext cx="509760" cy="45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040" y="459000"/>
                              <a:ext cx="509760" cy="45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9520" y="1093320"/>
                            <a:ext cx="3276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5pt;margin-top:4.2pt;width:93pt;height:108.3pt" coordorigin="3930,84" coordsize="1860,2166">
                <v:group id="shape_0" style="position:absolute;left:3930;top:84;width:1860;height:1439">
                  <v:rect id="shape_0" stroked="t" o:allowincell="f" style="position:absolute;left:3930;top:562;width:803;height:803;mso-wrap-style:none;v-text-anchor:middle;rotation:30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4987;top:272;width:802;height:710;flip:y;mso-wrap-style:none;v-text-anchor:middle;rotation:60" type="_x0000_t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484;top:85;width:802;height:710;flip:y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481;top:812;width:802;height:710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84;top:808;width:802;height:710;flip:y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1;top:1807;width:515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wo of these diagrams show a net for a square-based pyramid.</w:t>
        <w:br/>
        <w:br/>
        <w:t>Write down the letter of each of these two diagrams.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 and 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3 is 2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15950</wp:posOffset>
                </wp:positionH>
                <wp:positionV relativeFrom="paragraph">
                  <wp:posOffset>215900</wp:posOffset>
                </wp:positionV>
                <wp:extent cx="7163435" cy="133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7pt;width:564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4795</wp:posOffset>
                </wp:positionH>
                <wp:positionV relativeFrom="paragraph">
                  <wp:posOffset>-635</wp:posOffset>
                </wp:positionV>
                <wp:extent cx="5166995" cy="4681220"/>
                <wp:effectExtent l="444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7080" cy="4681080"/>
                          <a:chOff x="0" y="0"/>
                          <a:chExt cx="5167080" cy="4681080"/>
                        </a:xfrm>
                      </wpg:grpSpPr>
                      <wps:wsp>
                        <wps:cNvSpPr/>
                        <wps:spPr>
                          <a:xfrm>
                            <a:off x="72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75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4906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80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82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281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5116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1060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7040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298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8964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490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0888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68320"/>
                            <a:ext cx="46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08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07520"/>
                            <a:ext cx="0" cy="40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49080"/>
                            <a:ext cx="504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2080" y="135720"/>
                            <a:ext cx="9000" cy="435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1428120"/>
                            <a:ext cx="144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1428120"/>
                            <a:ext cx="0" cy="68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1428120"/>
                            <a:ext cx="1440360" cy="68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360" y="142992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44224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245124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44224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244224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244224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244224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44224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264528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298440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332352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366264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400176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4340880"/>
                            <a:ext cx="360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Symbol" w:cs="Symbol" w:ascii="Trebuchet MS" w:hAnsi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24415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415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24415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760" y="24415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24415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240" y="24415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9800" y="24415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96668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62756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128844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94932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61020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27108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rebuchet MS" w:hAnsi="Trebuchet MS" w:eastAsia="Times New Roman" w:cs="Trebuchet MS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800" y="0"/>
                            <a:ext cx="286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5pt;margin-top:-0.05pt;width:406.85pt;height:368.6pt" coordorigin="417,-1" coordsize="8137,7372">
                <v:line id="shape_0" from="418,641" to="418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,641" to="7787,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8,7071" to="7788,7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9,641" to="7789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1177" to="7788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1713" to="7788,1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2248" to="7788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6536" to="7788,6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6000" to="7788,6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5464" to="7788,5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4928" to="7788,4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4392" to="7788,4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856" to="7788,3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320" to="7788,3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2784" to="7788,2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2,641" to="7222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5,641" to="6655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8,641" to="6088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1,641" to="5521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4,641" to="4954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7,641" to="4387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1,641" to="3821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3,641" to="3253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6,641" to="2686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9,641" to="2119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2,641" to="1552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,641" to="985,7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,3856" to="8355,385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373,213" to="4386,7069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954,2248" to="7221,22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22,2248" to="7222,33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954,2248" to="7221,33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087;top:2251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3845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3859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3;top:3845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3845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3845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3845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3;top:3845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4165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4699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5233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5767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6301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6835;width:5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Symbol" w:cs="Symbol" w:ascii="Trebuchet MS" w:hAnsi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2;top:384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384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2;top:384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7;top:384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2;top:384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7;top:384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2;top:384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3096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2562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2028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1494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960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426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rebuchet MS" w:hAnsi="Trebuchet MS" w:eastAsia="Times New Roman" w:cs="Trebuchet MS"/>
                            <w:color w:val="auto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-1;width:45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145790</wp:posOffset>
                </wp:positionH>
                <wp:positionV relativeFrom="paragraph">
                  <wp:posOffset>26670</wp:posOffset>
                </wp:positionV>
                <wp:extent cx="1440180" cy="678815"/>
                <wp:effectExtent l="22225" t="5715" r="508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40360" cy="678960"/>
                        </a:xfrm>
                        <a:prstGeom prst="rtTriangle">
                          <a:avLst/>
                        </a:prstGeom>
                        <a:solidFill>
                          <a:srgbClr val="80808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47.7pt;margin-top:2.1pt;width:113.35pt;height:53.4pt;mso-wrap-style:none;v-text-anchor:middle;rotation:180" type="_x0000_t6">
                <v:fill o:detectmouseclick="t" type="solid" color2="#7f7f7f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  </w:t>
        <w:tab/>
        <w:t xml:space="preserve">Reflect triangle </w:t>
      </w:r>
      <w:r>
        <w:rPr>
          <w:rFonts w:cs="Times New Roman" w:ascii="Times New Roman" w:hAnsi="Times New Roman"/>
          <w:b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axis.</w:t>
      </w:r>
    </w:p>
    <w:p>
      <w:pPr>
        <w:pStyle w:val="Normal"/>
        <w:ind w:firstLine="452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Label the new triangle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 xml:space="preserve">Rotate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90° clockwise centre (0, 0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Label the new triangl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4 is 4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03250</wp:posOffset>
                </wp:positionH>
                <wp:positionV relativeFrom="paragraph">
                  <wp:posOffset>139065</wp:posOffset>
                </wp:positionV>
                <wp:extent cx="715073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10.95pt;width:56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</w:r>
      <w:r>
        <w:rPr>
          <w:rFonts w:cs="Times New Roman" w:ascii="Times New Roman" w:hAnsi="Times New Roman"/>
          <w:sz w:val="24"/>
          <w:szCs w:val="24"/>
        </w:rPr>
        <w:t xml:space="preserve">The diagram shows the position of two ports,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709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 ship sails from port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to port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15540</wp:posOffset>
                </wp:positionH>
                <wp:positionV relativeFrom="paragraph">
                  <wp:posOffset>147320</wp:posOffset>
                </wp:positionV>
                <wp:extent cx="358775" cy="35877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11.6pt;mso-position-vertical-relative:text;margin-left:1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32710</wp:posOffset>
                </wp:positionH>
                <wp:positionV relativeFrom="paragraph">
                  <wp:posOffset>136525</wp:posOffset>
                </wp:positionV>
                <wp:extent cx="0" cy="172212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0.75pt" to="207.3pt,146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200</wp:posOffset>
                </wp:positionH>
                <wp:positionV relativeFrom="paragraph">
                  <wp:posOffset>75565</wp:posOffset>
                </wp:positionV>
                <wp:extent cx="358775" cy="35877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5.95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3395</wp:posOffset>
                </wp:positionH>
                <wp:positionV relativeFrom="paragraph">
                  <wp:posOffset>20320</wp:posOffset>
                </wp:positionV>
                <wp:extent cx="0" cy="17221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1.6pt" to="38.85pt,137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87625</wp:posOffset>
                </wp:positionH>
                <wp:positionV relativeFrom="paragraph">
                  <wp:posOffset>146050</wp:posOffset>
                </wp:positionV>
                <wp:extent cx="358775" cy="35877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11.5pt;mso-position-vertical-relative:text;margin-left:2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3395</wp:posOffset>
                </wp:positionH>
                <wp:positionV relativeFrom="paragraph">
                  <wp:posOffset>105410</wp:posOffset>
                </wp:positionV>
                <wp:extent cx="2139315" cy="1110615"/>
                <wp:effectExtent l="4445" t="8890" r="4445" b="88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9480" cy="111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8.3pt" to="207.25pt,95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4620</wp:posOffset>
                </wp:positionH>
                <wp:positionV relativeFrom="paragraph">
                  <wp:posOffset>45720</wp:posOffset>
                </wp:positionV>
                <wp:extent cx="358775" cy="35877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3.6pt;mso-position-vertical-relative:text;margin-left: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cale: 1 cm represents 20 km</w:t>
      </w:r>
    </w:p>
    <w:p>
      <w:pPr>
        <w:pStyle w:val="Normal"/>
        <w:ind w:right="141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  </w:t>
        <w:tab/>
        <w:t xml:space="preserve">Find the bearing of port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from port </w:t>
      </w:r>
      <w:r>
        <w:rPr>
          <w:rFonts w:cs="Times New Roman" w:ascii="Times New Roman" w:hAnsi="Times New Roman"/>
          <w:i/>
          <w:sz w:val="24"/>
          <w:szCs w:val="24"/>
        </w:rPr>
        <w:t>Q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b)   </w:t>
        <w:tab/>
        <w:t xml:space="preserve">Work out the real distance between port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and port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Use the scale 1 cm represents 20 k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 k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rt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s 120 km on a bearing of 12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from port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c)   </w:t>
        <w:tab/>
        <w:t>On the diagram, mark port R with a cross (</w:t>
      </w:r>
      <w:r>
        <w:rPr>
          <w:rFonts w:eastAsia="Symbol" w:cs="Symbol" w:ascii="Symbol" w:hAnsi="Symbol"/>
          <w:b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Label it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5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ind w:firstLine="45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5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03250</wp:posOffset>
                </wp:positionH>
                <wp:positionV relativeFrom="paragraph">
                  <wp:posOffset>249555</wp:posOffset>
                </wp:positionV>
                <wp:extent cx="714565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19.65pt" to="515.1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Total for Question 15 is 5 marks)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16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The diagram shows a regular hexagon and a regular octagon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81">
                <wp:simplePos x="0" y="0"/>
                <wp:positionH relativeFrom="column">
                  <wp:posOffset>600075</wp:posOffset>
                </wp:positionH>
                <wp:positionV relativeFrom="paragraph">
                  <wp:posOffset>41910</wp:posOffset>
                </wp:positionV>
                <wp:extent cx="4241800" cy="3376930"/>
                <wp:effectExtent l="6350" t="508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880" cy="3376800"/>
                          <a:chOff x="0" y="0"/>
                          <a:chExt cx="4241880" cy="337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4840" cy="1733400"/>
                          </a:xfrm>
                          <a:prstGeom prst="hexagon">
                            <a:avLst>
                              <a:gd name="adj" fmla="val 2891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91600">
                            <a:off x="1605240" y="705600"/>
                            <a:ext cx="2363400" cy="2404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3.3pt;width:312.5pt;height:244.85pt" coordorigin="945,66" coordsize="6250,4897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945;top:66;width:3156;height:272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472;top:1177;width:3721;height:3785;mso-wrap-style:none;v-text-anchor:middle;rotation:345" type="_x0000_t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45310</wp:posOffset>
                </wp:positionH>
                <wp:positionV relativeFrom="paragraph">
                  <wp:posOffset>22860</wp:posOffset>
                </wp:positionV>
                <wp:extent cx="339090" cy="259715"/>
                <wp:effectExtent l="5080" t="635" r="190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128" h="11244">
                              <a:moveTo>
                                <a:pt x="13128" y="21346"/>
                              </a:moveTo>
                              <a:arcTo wR="10800" hR="10800" stAng="4652996" swAng="6288552"/>
                              <a:lnTo>
                                <a:pt x="10800" y="10800"/>
                              </a:lnTo>
                              <a:close/>
                            </a:path>
                            <a:path fill="none" w="13128" h="11244">
                              <a:moveTo>
                                <a:pt x="13128" y="21346"/>
                              </a:moveTo>
                              <a:arcTo wR="10800" hR="10800" stAng="4652996" swAng="62885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128,11244" path="l0,21600xee" stroked="t" o:allowincell="f" style="position:absolute;margin-left:145.3pt;margin-top:1.8pt;width:26.65pt;height:2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Find the size of the angle marked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You must show all the stages in your working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the reasons for your answer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96265</wp:posOffset>
                </wp:positionH>
                <wp:positionV relativeFrom="paragraph">
                  <wp:posOffset>250825</wp:posOffset>
                </wp:positionV>
                <wp:extent cx="7157085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95pt;margin-top:19.75pt;width:56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6 is 6 marks)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he area of this shape is 33 cm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All the measurements are in cm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>3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80440</wp:posOffset>
                </wp:positionH>
                <wp:positionV relativeFrom="paragraph">
                  <wp:posOffset>83820</wp:posOffset>
                </wp:positionV>
                <wp:extent cx="2545080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6.6pt;width:200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80440</wp:posOffset>
                </wp:positionH>
                <wp:positionV relativeFrom="paragraph">
                  <wp:posOffset>83820</wp:posOffset>
                </wp:positionV>
                <wp:extent cx="1270" cy="113347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6.6pt;width:0.1pt;height:8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80440</wp:posOffset>
                </wp:positionH>
                <wp:positionV relativeFrom="paragraph">
                  <wp:posOffset>1216660</wp:posOffset>
                </wp:positionV>
                <wp:extent cx="1591310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95.8pt;width:12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1115</wp:posOffset>
                </wp:positionH>
                <wp:positionV relativeFrom="paragraph">
                  <wp:posOffset>647065</wp:posOffset>
                </wp:positionV>
                <wp:extent cx="1270" cy="57023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45pt;margin-top:50.95pt;width:0.1pt;height:44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71115</wp:posOffset>
                </wp:positionH>
                <wp:positionV relativeFrom="paragraph">
                  <wp:posOffset>647065</wp:posOffset>
                </wp:positionV>
                <wp:extent cx="95440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45pt;margin-top:50.95pt;width:75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24885</wp:posOffset>
                </wp:positionH>
                <wp:positionV relativeFrom="paragraph">
                  <wp:posOffset>83820</wp:posOffset>
                </wp:positionV>
                <wp:extent cx="1270" cy="56388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5pt;margin-top:6.6pt;width:0.1pt;height:4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80440</wp:posOffset>
                </wp:positionH>
                <wp:positionV relativeFrom="paragraph">
                  <wp:posOffset>83820</wp:posOffset>
                </wp:positionV>
                <wp:extent cx="139065" cy="15303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6.6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5820</wp:posOffset>
                </wp:positionH>
                <wp:positionV relativeFrom="paragraph">
                  <wp:posOffset>83820</wp:posOffset>
                </wp:positionV>
                <wp:extent cx="139065" cy="15303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6pt;margin-top:6.6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85820</wp:posOffset>
                </wp:positionH>
                <wp:positionV relativeFrom="paragraph">
                  <wp:posOffset>143510</wp:posOffset>
                </wp:positionV>
                <wp:extent cx="139065" cy="15303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6pt;margin-top:11.3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  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     6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80440</wp:posOffset>
                </wp:positionH>
                <wp:positionV relativeFrom="paragraph">
                  <wp:posOffset>12065</wp:posOffset>
                </wp:positionV>
                <wp:extent cx="139065" cy="15303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0.95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32050</wp:posOffset>
                </wp:positionH>
                <wp:positionV relativeFrom="paragraph">
                  <wp:posOffset>12065</wp:posOffset>
                </wp:positionV>
                <wp:extent cx="139065" cy="15303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5pt;margin-top:0.95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 xml:space="preserve">      2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ind the perimeter of the shap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7 is 4 marks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609600</wp:posOffset>
                </wp:positionH>
                <wp:positionV relativeFrom="paragraph">
                  <wp:posOffset>111760</wp:posOffset>
                </wp:positionV>
                <wp:extent cx="7143750" cy="127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3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8.8pt;width:562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odney takes his car to the garage to have a new exhaust pipe fitted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exhaust pipe costs £65 plus VAT at 20%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ind the total price of the exhaust pip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 ……………….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8 is 3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15950</wp:posOffset>
                </wp:positionH>
                <wp:positionV relativeFrom="paragraph">
                  <wp:posOffset>88265</wp:posOffset>
                </wp:positionV>
                <wp:extent cx="7156450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6.95pt;width:5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Use your calculator to work out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object w:dxaOrig="134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.3pt;height:38pt" filled="f" o:ole="">
            <v:imagedata r:id="rId9" o:title=""/>
          </v:shape>
          <o:OLEObject Type="Embed" ProgID="" ShapeID="ole_rId8" DrawAspect="Content" ObjectID="_937096241" r:id="rId8"/>
        </w:objec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rite down all the figures on your calculator display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You must give your answer as a decimal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15950</wp:posOffset>
                </wp:positionH>
                <wp:positionV relativeFrom="paragraph">
                  <wp:posOffset>224790</wp:posOffset>
                </wp:positionV>
                <wp:extent cx="7156450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7.7pt;width:5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9 is 2 marks)</w:t>
      </w:r>
      <w:r>
        <w:br w:type="page"/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The equation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10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2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as a solution between 1 and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se a trial and improvement method to find this solution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correct to one decimal place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You must sho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your working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.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20 is 4 marks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0</wp:posOffset>
                </wp:positionH>
                <wp:positionV relativeFrom="paragraph">
                  <wp:posOffset>95250</wp:posOffset>
                </wp:positionV>
                <wp:extent cx="7149465" cy="0"/>
                <wp:effectExtent l="0" t="19050" r="0" b="190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7.5pt" to="514.9pt,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IS 80 MARKS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ctice Paper B 3F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3" w:hanging="720"/>
      </w:pPr>
      <w:rPr>
        <w:rFonts w:cs="Times New Roman"/>
      </w:rPr>
    </w:lvl>
  </w:abstractNum>
  <w:abstractNum w:abstractNumId="4">
    <w:lvl w:ilvl="0">
      <w:start w:val="3"/>
      <w:numFmt w:val="lowerLetter"/>
      <w:lvlText w:val="(%1)"/>
      <w:lvlJc w:val="left"/>
      <w:pPr>
        <w:tabs>
          <w:tab w:val="num" w:pos="0"/>
        </w:tabs>
        <w:ind w:left="723" w:hanging="72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PageNumber">
    <w:name w:val="Page Number"/>
    <w:basedOn w:val="DefaultParagraphFont"/>
    <w:rPr>
      <w:rFonts w:ascii="Trebuchet MS" w:hAnsi="Trebuchet MS" w:cs="Times New Roman"/>
      <w:sz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rebuchet MS" w:hAnsi="Trebuchet MS" w:cs="Times New Roman"/>
      <w:sz w:val="21"/>
    </w:rPr>
  </w:style>
  <w:style w:type="character" w:styleId="HeaderChar">
    <w:name w:val="Header Char"/>
    <w:basedOn w:val="DefaultParagraphFont"/>
    <w:qFormat/>
    <w:rPr>
      <w:rFonts w:ascii="Trebuchet MS" w:hAnsi="Trebuchet MS" w:cs="Times New Roman"/>
      <w:sz w:val="18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2"/>
    <w:basedOn w:val="TextBody"/>
    <w:qFormat/>
    <w:pPr>
      <w:tabs>
        <w:tab w:val="clear" w:pos="720"/>
        <w:tab w:val="left" w:pos="-90" w:leader="none"/>
      </w:tabs>
      <w:spacing w:before="0" w:after="0"/>
    </w:pPr>
    <w:rPr>
      <w:rFonts w:ascii="Times New Roman" w:hAnsi="Times New Roman" w:eastAsia="PMingLiU;·s²Ó©úÅé" w:cs="Times New Roman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8:00Z</dcterms:created>
  <dc:creator>cummingg</dc:creator>
  <dc:description/>
  <cp:keywords/>
  <dc:language>en-US</dc:language>
  <cp:lastModifiedBy>cummingg</cp:lastModifiedBy>
  <dcterms:modified xsi:type="dcterms:W3CDTF">2011-04-20T13:39:00Z</dcterms:modified>
  <cp:revision>6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2045347838</vt:r8>
  </property>
  <property fmtid="{D5CDD505-2E9C-101B-9397-08002B2CF9AE}" pid="4" name="_AuthorEmail">
    <vt:lpwstr>graham.cumming@edexcel.com</vt:lpwstr>
  </property>
  <property fmtid="{D5CDD505-2E9C-101B-9397-08002B2CF9AE}" pid="5" name="_AuthorEmailDisplayName">
    <vt:lpwstr>Cumming, Graham</vt:lpwstr>
  </property>
  <property fmtid="{D5CDD505-2E9C-101B-9397-08002B2CF9AE}" pid="6" name="_EmailSubject">
    <vt:lpwstr>Practice papers</vt:lpwstr>
  </property>
  <property fmtid="{D5CDD505-2E9C-101B-9397-08002B2CF9AE}" pid="7" name="_ReviewingToolsShownOnce">
    <vt:lpwstr/>
  </property>
</Properties>
</file>